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rPr>
          <w:rFonts w:ascii="Arial Narrow" w:hAnsi="Arial Narrow" w:cs="Arial Narrow"/>
          <w:szCs w:val="24"/>
        </w:rPr>
      </w:pPr>
      <w:r>
        <w:rPr>
          <w:rFonts w:cs="Arial Narrow" w:ascii="Arial Narrow" w:hAnsi="Arial Narrow"/>
          <w:szCs w:val="24"/>
        </w:rPr>
        <w:t>В защиту Белого Дела</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Наша статья «Белая идея и красная стихия» (УЛ  №35) вызвала ряд возражений читателей. Нам указали, что Белое Движение было немонархическим, или даже прямо республиканским, не церковным, узко сословным, оторванным от народа, что белые правительства и тылы были переполнены февралистами и масонами и прочими лицами левых убеждений, что все Движение сильно зависело от иностранных держав. А потому общий вывод наших критиков таков, что Белое Движение изначально было предопределено к поражению, как дело заведомо безнадежное, не имеющее ни народной поддержки, ни помощи Божией.</w:t>
      </w:r>
    </w:p>
    <w:p>
      <w:pPr>
        <w:pStyle w:val="Normal"/>
        <w:ind w:firstLine="567"/>
        <w:jc w:val="both"/>
        <w:rPr>
          <w:rFonts w:ascii="Arial Narrow" w:hAnsi="Arial Narrow" w:cs="Arial Narrow"/>
          <w:szCs w:val="24"/>
        </w:rPr>
      </w:pPr>
      <w:r>
        <w:rPr>
          <w:rFonts w:cs="Arial Narrow" w:ascii="Arial Narrow" w:hAnsi="Arial Narrow"/>
          <w:szCs w:val="24"/>
        </w:rPr>
        <w:t>Попробуем разобраться с этими возражениями по порядку.</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1. Состав Белого Движения</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rFonts w:ascii="Arial Narrow" w:hAnsi="Arial Narrow" w:cs="Arial Narrow"/>
          <w:szCs w:val="24"/>
        </w:rPr>
      </w:pPr>
      <w:r>
        <w:rPr>
          <w:rFonts w:cs="Arial Narrow" w:ascii="Arial Narrow" w:hAnsi="Arial Narrow"/>
          <w:szCs w:val="24"/>
        </w:rPr>
        <w:t>Чтобы далее не путаться с оценками, нужно сразу более четко определиться, кого можно считать белым в строгом смысле слова, а кого нельзя. Лишь после этого можно будет сказать, по адресу ли направляется критика. Для этого полезно взглянуть на противоположную, красную сторону. Мы увидим, что большевики с самого начала очень четко различали своих от «попутчиков». Последних никогда не путали с первыми, никогда им ни доверяли, хотя и заигрывали с ними в нужное время. Использовав «попутчиков» на каком-то этапе в своих целях, большевики потом без всякой благодарности и пощады ликвидировали их своими или чужими руками. «Попутчиками» большевиков, начиная с октябрьского переворота 1917 г. и до конца Гражданской войны были и разные левые партии (анархисты, эсеры, максималисты и т.п.), и всевозможные националисты (от прибалтийских до кавказских), и разные социальные слои и группы (от крестьян до бывших офицеров и чиновников – «старых спецов», взятых на службу коммунистическому режиму). В сумме все это составляло красную коалицию под железной большевицкой властью, хотя, конечно, настоящих старых большевиков, «швейцарского образца», в ней было немного.</w:t>
      </w:r>
    </w:p>
    <w:p>
      <w:pPr>
        <w:pStyle w:val="Normal"/>
        <w:ind w:firstLine="567"/>
        <w:jc w:val="both"/>
        <w:rPr/>
      </w:pPr>
      <w:r>
        <w:rPr>
          <w:rFonts w:cs="Arial Narrow" w:ascii="Arial Narrow" w:hAnsi="Arial Narrow"/>
          <w:szCs w:val="24"/>
        </w:rPr>
        <w:t xml:space="preserve">Если мы с этой точки зрения посмотрим на антибольшевицкую коалицию, то увидим, что по-настоящему белые составляли в ней меньшинство. Белые – это те, кто принципиально и последовательно, от начала до конца боролись с ком. режимом, отвергая всякие компромиссы и предпочитая смерть сдаче в плен. Невозможно считать белыми ни тех, кто в ходе самой гражданской войны перешли на сторону красных и служили в их войсках, ни тех, кто отсиживались в тылах, обделывали свои личные дела и были первыми среди беженцев за границу. Ни перебежчики, ни шкурники, ни тыловые хищники, ни политиканы и интриганы белыми считаться не могут. Это были лишь </w:t>
      </w:r>
      <w:r>
        <w:rPr>
          <w:rFonts w:cs="Arial Narrow" w:ascii="Arial Narrow" w:hAnsi="Arial Narrow"/>
          <w:b/>
          <w:szCs w:val="24"/>
        </w:rPr>
        <w:t>«попутчики»</w:t>
      </w:r>
      <w:r>
        <w:rPr>
          <w:rFonts w:cs="Arial Narrow" w:ascii="Arial Narrow" w:hAnsi="Arial Narrow"/>
          <w:szCs w:val="24"/>
        </w:rPr>
        <w:t>, как и у большевиков, с той только существенной разницей, что большевики до самого конца выжимали все соки из своих «попутчиков» и потом столь же безжалостно расправлялись с ними. «Попутчики» же Белого Движения примазались к нему, когда оно достигло определенных успехов, попытались воспользоваться им в своих целях, а затем предали и бросили его, как только обозначились первые неудачи. Этих «белых попутчиков» наказали потом не белые, а те же самые красные, расправившиеся с ними, как и со своими «попутчиками».</w:t>
      </w:r>
    </w:p>
    <w:p>
      <w:pPr>
        <w:pStyle w:val="Normal"/>
        <w:ind w:firstLine="567"/>
        <w:jc w:val="both"/>
        <w:rPr>
          <w:rFonts w:ascii="Arial Narrow" w:hAnsi="Arial Narrow" w:cs="Arial Narrow"/>
          <w:szCs w:val="24"/>
        </w:rPr>
      </w:pPr>
      <w:r>
        <w:rPr>
          <w:rFonts w:cs="Arial Narrow" w:ascii="Arial Narrow" w:hAnsi="Arial Narrow"/>
          <w:szCs w:val="24"/>
        </w:rPr>
        <w:t>Между тем, именно попутчикам Белого Движения с их деятельностью, партийной принадлежностью и, главное, нравственным обликом, направлено большинство претензий со стороны критиков Белого Дела. Не отрицая справедливости всей этой критики в частностях, скажем только, что даже если эти попутчики порой и занимали высокие посты в Белом тылу, в собственном смысле слова белыми они не были. Не они начинали белую борьбу в полном одиночестве, не они оканчивали ее, когда были исчерпаны все возможности к ее продолжению. Поэтому, строго говоря, нельзя считать белыми Кубанское или Донское правительство, вредившее главкому Юга России ген. Деникину и своей деятельностью подготовившее Новороссийскую катастрофу. Как считать белым премьера Сибирского правительства Пепеляева, если он предал на расправу адм. Колчака? То же самое можно сказать про деятелей Северо-Западного правительства, навязанных ген. Юденичу англичанами, или про премьера Северного правительства Чайковского, который приехал на все готовое из Англии и уехал обратно, как только обозначились неуспехи. Многие политические аферисты и дельцы, хотя бы они занимали и высокие должности, ничем своим не пожертвовали для Белого дела, но напротив, искали своей личной выгоды. Таковых можно считать лишь случайными союзниками белых, которые в целом принесли более вреда, нежели пользы.</w:t>
      </w:r>
    </w:p>
    <w:p>
      <w:pPr>
        <w:pStyle w:val="Normal"/>
        <w:ind w:firstLine="567"/>
        <w:jc w:val="both"/>
        <w:rPr/>
      </w:pPr>
      <w:r>
        <w:rPr>
          <w:rFonts w:cs="Arial Narrow" w:ascii="Arial Narrow" w:hAnsi="Arial Narrow"/>
          <w:szCs w:val="24"/>
        </w:rPr>
        <w:t>Невозможно причислить к белым и большинство представителей крупной российской буржуазии. Ген. Деникин отмечает, что от крупных предпринимателей Юга России он не получил никакой бескорыстной материальной помощи, даже минимальной, а только деловые предложения. Адм. Колчак подобное же положение в Сибири с горечью подытожил так: «у меня есть Пожарские, но нет Мининых». Интересно выражение старообрядца-миллионера Рябушинского, действовавшего в тылах армии Деникина. Этот активный деятель Февраля говорил так: «мы тоже большевики, только те – красные большевики, а мы белые большевики». Но поскольку белых большевиков в природе все-таки быть не может, то эта фраза значит, что крупные предприниматели («мы») были только попутчиками белых, но никак не белыми.</w:t>
      </w:r>
    </w:p>
    <w:p>
      <w:pPr>
        <w:pStyle w:val="Normal"/>
        <w:ind w:firstLine="567"/>
        <w:jc w:val="both"/>
        <w:rPr>
          <w:rFonts w:ascii="Arial Narrow" w:hAnsi="Arial Narrow" w:cs="Arial Narrow"/>
          <w:szCs w:val="24"/>
        </w:rPr>
      </w:pPr>
      <w:r>
        <w:rPr>
          <w:rFonts w:cs="Arial Narrow" w:ascii="Arial Narrow" w:hAnsi="Arial Narrow"/>
          <w:szCs w:val="24"/>
        </w:rPr>
        <w:t>Если же теперь получается, что ни большинство членов белых правительств и администрации, ни большинство «общественности», шумевшей в тылу от имени белых, ни большинство промышленников белыми не были, то кто же тогда ими были? Только генералы и офицеры, юнкера и кадеты? Конечно, в первую очередь они, как первые, взявшие оружие и пошедшие в неравный бой с большевизмом. Но не только они.</w:t>
      </w:r>
    </w:p>
    <w:p>
      <w:pPr>
        <w:pStyle w:val="Normal"/>
        <w:ind w:firstLine="567"/>
        <w:jc w:val="both"/>
        <w:rPr/>
      </w:pPr>
      <w:r>
        <w:rPr>
          <w:rFonts w:cs="Arial Narrow" w:ascii="Arial Narrow" w:hAnsi="Arial Narrow"/>
          <w:szCs w:val="24"/>
        </w:rPr>
        <w:t xml:space="preserve">Белое Движение было </w:t>
      </w:r>
      <w:r>
        <w:rPr>
          <w:rFonts w:cs="Arial Narrow" w:ascii="Arial Narrow" w:hAnsi="Arial Narrow"/>
          <w:b/>
          <w:szCs w:val="24"/>
        </w:rPr>
        <w:t>всесословным, народным</w:t>
      </w:r>
      <w:r>
        <w:rPr>
          <w:rFonts w:cs="Arial Narrow" w:ascii="Arial Narrow" w:hAnsi="Arial Narrow"/>
          <w:szCs w:val="24"/>
        </w:rPr>
        <w:t xml:space="preserve">, хотя, к сожалению, не стало </w:t>
      </w:r>
      <w:r>
        <w:rPr>
          <w:rFonts w:cs="Arial Narrow" w:ascii="Arial Narrow" w:hAnsi="Arial Narrow"/>
          <w:b/>
          <w:szCs w:val="24"/>
        </w:rPr>
        <w:t>всенародным</w:t>
      </w:r>
      <w:r>
        <w:rPr>
          <w:rFonts w:cs="Arial Narrow" w:ascii="Arial Narrow" w:hAnsi="Arial Narrow"/>
          <w:szCs w:val="24"/>
        </w:rPr>
        <w:t>. В нем, кроме представителей интеллигенции, участвовали и многие выходцы из простого русского народа.</w:t>
      </w:r>
    </w:p>
    <w:p>
      <w:pPr>
        <w:pStyle w:val="Normal"/>
        <w:ind w:firstLine="567"/>
        <w:jc w:val="both"/>
        <w:rPr/>
      </w:pPr>
      <w:r>
        <w:rPr>
          <w:rFonts w:cs="Arial Narrow" w:ascii="Arial Narrow" w:hAnsi="Arial Narrow"/>
          <w:szCs w:val="24"/>
        </w:rPr>
        <w:t>Солдаты Кавказского фронта, составившие Самурский полк, или шахтеры Донбасса, мобилизованные в Дроздовскую дивизию, о которых упоминает ген. Туркулл, сражавшиеся честно и до конца, были, конечно, белыми. Крестьяне Харьковской губернии, призванные в Белозерский полк, о которых упоминает ген. Штейфон, также доблестно выполнявшие свой долг, были белыми. Казаки бригады ген. Гусельщикова, наиболее доблестной в Донском войске, которых ставит в пример прочим ген. Краснов, были настоящими белыми. Такими же были казаки  Кубани, всенародное восстание которых описывает ген. Шкуро, и оренбургские казаки атамана Дутова. Псковские рыбаки, составившие доблестный Толабский полк Северо-Западной армии ген. Юденича, поморы Северного края из армии ген. Миллера, особенно прославившиеся крестьяне Шенкурской волости, рабочие Ижевского и Воткинского заводов, бывшие в числе лучших в армии ген. Колчака, - все это были представители самого что ни на есть трудового народа, а не какой-то сельской полуобразованщины или босяков. Причем, в отличие от многих белых интеллигентов, отошедших от веры и церкви, это были вполне церковные православные люди.</w:t>
      </w:r>
    </w:p>
    <w:p>
      <w:pPr>
        <w:pStyle w:val="Normal"/>
        <w:ind w:firstLine="567"/>
        <w:jc w:val="both"/>
        <w:rPr>
          <w:rFonts w:ascii="Arial Narrow" w:hAnsi="Arial Narrow" w:cs="Arial Narrow"/>
          <w:szCs w:val="24"/>
        </w:rPr>
      </w:pPr>
      <w:r>
        <w:rPr>
          <w:rFonts w:cs="Arial Narrow" w:ascii="Arial Narrow" w:hAnsi="Arial Narrow"/>
          <w:szCs w:val="24"/>
        </w:rPr>
        <w:t>И вся беда в том, что таких-то в общей массе русского народа оказалось незначительное меньшинство…</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2.  Партийная принадлежность</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 xml:space="preserve">Что касается партийной принадлежности подлинных участников Белого Движения, то о ней можно говорить лишь условно, ни в коем случае не навешивая партийных ярлыков. Существовавшие в России до революции партии сформировались </w:t>
      </w:r>
      <w:r>
        <w:rPr>
          <w:rFonts w:cs="Arial Narrow" w:ascii="Arial Narrow" w:hAnsi="Arial Narrow"/>
          <w:b/>
          <w:szCs w:val="24"/>
        </w:rPr>
        <w:t>по отношению к существующему царскому строю</w:t>
      </w:r>
      <w:r>
        <w:rPr>
          <w:rFonts w:cs="Arial Narrow" w:ascii="Arial Narrow" w:hAnsi="Arial Narrow"/>
          <w:szCs w:val="24"/>
        </w:rPr>
        <w:t>: одни партии этот строй поддерживали, другие стремились реконструировать, третьи прямо его расшатывали и подрывали, кто легальными методами, а кто и нелегальными. Именно относительно царского престола строилась и стратегия, и тактика, и кадровая политика всех партий. После падения монархии и установления большевицкой диктатуры все прежние партийные программы утратили свой смысл. Коренным образом должно было измениться все политическое мышление. Теперь в центр встало отношение к большевицкому режиму: или признание его и служение ему, или борьба с ним до конца. Прежние партии при этом потерпели раскол и распались по причине того, что их члены, каждый лично и отдельно, решили для себя этот вопрос по-разному. На множестве отдельных биографических примеров того времени мы видим, как одни пошли на службу большевикам, несмотря на свои недавние правые взгляды, которые они постарались поскорее забыть, а другие наоборот, пошли бороться с большевиками, оставив свои недавние левые заблуждения. Поэтому правильнее говорить о бывших кадетах в правительстве Юга России, чем о кадетском правительстве. Тем более, что такие его деятели, как например, проф. Соколов, бывший кадет, был привлечен к работе ген. Деникиным в качестве профессора государственного права С-Петербургского университета, т.е. как профессионал, а не как партийный деятель.</w:t>
      </w:r>
    </w:p>
    <w:p>
      <w:pPr>
        <w:pStyle w:val="Normal"/>
        <w:ind w:firstLine="567"/>
        <w:jc w:val="both"/>
        <w:rPr>
          <w:rFonts w:ascii="Arial Narrow" w:hAnsi="Arial Narrow" w:cs="Arial Narrow"/>
          <w:szCs w:val="24"/>
        </w:rPr>
      </w:pPr>
      <w:r>
        <w:rPr>
          <w:rFonts w:cs="Arial Narrow" w:ascii="Arial Narrow" w:hAnsi="Arial Narrow"/>
          <w:szCs w:val="24"/>
        </w:rPr>
        <w:t>Сам ген. Деникин именовал своих гражданских помощников «национально-демократическими элементами», в отличие от интернациональных и сепаратистских. Такое распределение политических ориентаций лучше соответствовало периоду Гражданской войны. Подобным же образом, по деловым качествам, а не по партийной принадлежности, подбирал себе помощников ген. Краснов и другие белые вожди.</w:t>
      </w:r>
    </w:p>
    <w:p>
      <w:pPr>
        <w:pStyle w:val="Normal"/>
        <w:ind w:firstLine="567"/>
        <w:jc w:val="both"/>
        <w:rPr>
          <w:rFonts w:ascii="Arial Narrow" w:hAnsi="Arial Narrow" w:cs="Arial Narrow"/>
          <w:szCs w:val="24"/>
        </w:rPr>
      </w:pPr>
      <w:r>
        <w:rPr>
          <w:rFonts w:cs="Arial Narrow" w:ascii="Arial Narrow" w:hAnsi="Arial Narrow"/>
          <w:szCs w:val="24"/>
        </w:rPr>
        <w:t>Белое движение упрекают в том, что оно было демократическим. Действительно, по составу, по инициативе, идущей снизу, а не сверху, Белое Движение было народным, а потому его скорее можно назвать демократическим, нежели бюрократическим или аристократическим. Представителей прежней высшей бюрократии или титулованной знати в нем было очень мало. В распадающейся на части стране, лишенной своей государственной власти и всех средств государственного управления, Белое Движение не могло быть иным, как начатым энтузиастами на местах, пытающимися привлечь народное сочувствие и поддержку. Оно и было на первом этапе движением добровольческим. И позднее, когда белые освободили целые области, они, не имея своего государственного аппарата, пытались опереться на местное самоуправление, восстанавливали выборные, т.е. демократические учреждения. Не вина, а беда их в том, что наполнившие эти учреждения «попутчики», лица, большей частью недостойные, превратили все эти круги, рады и думы в места для обустройства личных дел или, еще хуже, в трибуны обличения самого Белого Движения. Не будучи движением ни партийным, ни сословным, белые опирались на тот народ, на тех людей, которые были налицо, ожидая от них поддержки и предоставляя им в этом довольно широкую инициативу. Удельный вес участника Белого Движения определялся его вкладом в общее дело. Если бы большинство прежних правых деятелей вместо брюзжания по салонам приложили свои силы и знания к организации гражданской администрации и белого тыла, они имели бы большее право голоса и в других вопросах. Если бы большинство крестьянства, вместо содействия всяким повстанческим «зеленым» бандам, более активно участвовало в Белой Армии, в местном самоуправлении и хозяйственной жизни, то оно могло бы более активно влиять на политику белых правительств и в других отношениях.</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3. Движение за национальную государственность</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 xml:space="preserve">К сожалению, многовековая опека государства, царской администрации, отучила многих русских людей от свободной и сознательной государственно-строительной деятельности. Русский человек отбывал государственную повинность, не сочувствуя ей, а то и тяготясь ею, часто смотря на государственный долг лишь как на препятствие к обустройству личной жизни. По мере того, как государство с конца </w:t>
      </w:r>
      <w:r>
        <w:rPr>
          <w:rFonts w:cs="Arial Narrow" w:ascii="Arial Narrow" w:hAnsi="Arial Narrow"/>
          <w:szCs w:val="24"/>
          <w:lang w:val="en-US"/>
        </w:rPr>
        <w:t>XIX</w:t>
      </w:r>
      <w:r>
        <w:rPr>
          <w:rFonts w:cs="Arial Narrow" w:ascii="Arial Narrow" w:hAnsi="Arial Narrow"/>
          <w:szCs w:val="24"/>
        </w:rPr>
        <w:t xml:space="preserve"> века давало русским людям все большую свободу: личную, хозяйственную и общественную, большинство русских людей использовали эту свободу в оппозиционных и даже разрушительных целях. В политической жизни наибольшей популярностью пользовалось то, что отрицало русскую монархию, империю, русское государство и его историю вообще. В этом отрицании сходились и умеренные либералы-западники, и полуобразованные нигилисты-анархисты.</w:t>
      </w:r>
    </w:p>
    <w:p>
      <w:pPr>
        <w:pStyle w:val="Normal"/>
        <w:ind w:firstLine="567"/>
        <w:jc w:val="both"/>
        <w:rPr>
          <w:rFonts w:ascii="Arial Narrow" w:hAnsi="Arial Narrow" w:cs="Arial Narrow"/>
          <w:szCs w:val="24"/>
        </w:rPr>
      </w:pPr>
      <w:r>
        <w:rPr>
          <w:rFonts w:cs="Arial Narrow" w:ascii="Arial Narrow" w:hAnsi="Arial Narrow"/>
          <w:szCs w:val="24"/>
        </w:rPr>
        <w:t>В общественной жизни предреволюционной России самым модным явлением был протест против существующего строя от сравнительно безобидного фрондерства, типа бойкота лекций в университетах, до зловещего терроризма. Известно, что все эти акции организовывались международными революционными центрами и финансировались международными банкирами. Но страшно то, что эти мероприятия, направленные против русского государства, вызывали сочувствие и одобрение у множества русских людей, не считавших этого государства своим.</w:t>
      </w:r>
    </w:p>
    <w:p>
      <w:pPr>
        <w:pStyle w:val="Normal"/>
        <w:ind w:firstLine="567"/>
        <w:jc w:val="both"/>
        <w:rPr>
          <w:rFonts w:ascii="Arial Narrow" w:hAnsi="Arial Narrow" w:cs="Arial Narrow"/>
          <w:szCs w:val="24"/>
        </w:rPr>
      </w:pPr>
      <w:r>
        <w:rPr>
          <w:rFonts w:cs="Arial Narrow" w:ascii="Arial Narrow" w:hAnsi="Arial Narrow"/>
          <w:szCs w:val="24"/>
        </w:rPr>
        <w:t>В революцию 1917 г. эта анархическая стихия разлилась во всей своей силе. Государство развалилось за несколько месяцев. По выражению В. Розанова, «Русь наша слиняла буквально в два дня – и не осталось ничего». И позднее, по наблюдению ген. Деникина, соблазн анархии, безвластия, беззакония, полной безнаказности за любые преступления оказался для большинства людей сильнее, чем голос совести и призывы о спасении Родины.</w:t>
      </w:r>
    </w:p>
    <w:p>
      <w:pPr>
        <w:pStyle w:val="Normal"/>
        <w:ind w:firstLine="567"/>
        <w:jc w:val="both"/>
        <w:rPr/>
      </w:pPr>
      <w:r>
        <w:rPr>
          <w:rFonts w:cs="Arial Narrow" w:ascii="Arial Narrow" w:hAnsi="Arial Narrow"/>
          <w:szCs w:val="24"/>
        </w:rPr>
        <w:t>Поэтому справедливо сетование Деникина и других участников Белой борьбы на отсутствие патриотизма в большинстве простого русского народа. Официальный, казенный патриотизм, насаждаемый сверху, окончательно рухнул в феврале (а у многих и задолго до этого), а своего личного, выношенного осознанного патриотизма у людей не оказалось. Поэтому одни подались к анархистам и бандитам, к сепаратистам всех мастей, другие поверили, что будущее за государственниками нового типа – большевиками, и пошли к ним.</w:t>
      </w:r>
    </w:p>
    <w:p>
      <w:pPr>
        <w:pStyle w:val="Normal"/>
        <w:ind w:firstLine="567"/>
        <w:jc w:val="both"/>
        <w:rPr/>
      </w:pPr>
      <w:r>
        <w:rPr>
          <w:rFonts w:cs="Arial Narrow" w:ascii="Arial Narrow" w:hAnsi="Arial Narrow"/>
          <w:szCs w:val="24"/>
        </w:rPr>
        <w:t xml:space="preserve">Белое же Движение было прежде всего борьбой </w:t>
      </w:r>
      <w:r>
        <w:rPr>
          <w:rFonts w:cs="Arial Narrow" w:ascii="Arial Narrow" w:hAnsi="Arial Narrow"/>
          <w:b/>
          <w:szCs w:val="24"/>
        </w:rPr>
        <w:t>за национальную русскую государственность</w:t>
      </w:r>
      <w:r>
        <w:rPr>
          <w:rFonts w:cs="Arial Narrow" w:ascii="Arial Narrow" w:hAnsi="Arial Narrow"/>
          <w:szCs w:val="24"/>
        </w:rPr>
        <w:t>, как таковую, за национальную независимость страны, ее суверенитет и территориальную целостность. В этом качестве оно вело борьбу против интернациональных преступников (по-современному – международных террористов), захвативших власть путем вооруженного переворота. Белое Движение противостояло и различным национал-сепаратистам – украинским, прибалтийским, кавказским.</w:t>
      </w:r>
    </w:p>
    <w:p>
      <w:pPr>
        <w:pStyle w:val="Normal"/>
        <w:ind w:firstLine="567"/>
        <w:jc w:val="both"/>
        <w:rPr>
          <w:rFonts w:ascii="Arial Narrow" w:hAnsi="Arial Narrow" w:cs="Arial Narrow"/>
          <w:szCs w:val="24"/>
        </w:rPr>
      </w:pPr>
      <w:r>
        <w:rPr>
          <w:rFonts w:cs="Arial Narrow" w:ascii="Arial Narrow" w:hAnsi="Arial Narrow"/>
          <w:szCs w:val="24"/>
        </w:rPr>
        <w:t>Когда критики из православного лагеря упрекают Белое Движение в том, что цель его была слишком узкой, мелкой и «недуховной», то они забывают об огромной важности государственной власти по воздействию на все сферы жизни людей, в том числе на духовную. Недаром Ленин считал, что главный вопрос революции – это вопрос о власти. И большевики наглядно показали, что они могут сделать с русским народом и церковью, имея в своих руках государственную власть.</w:t>
      </w:r>
    </w:p>
    <w:p>
      <w:pPr>
        <w:pStyle w:val="Normal"/>
        <w:ind w:firstLine="567"/>
        <w:jc w:val="both"/>
        <w:rPr/>
      </w:pPr>
      <w:r>
        <w:rPr>
          <w:rFonts w:cs="Arial Narrow" w:ascii="Arial Narrow" w:hAnsi="Arial Narrow"/>
          <w:szCs w:val="24"/>
        </w:rPr>
        <w:t>Сам русский народ (как, видимо, и другие) сформировался в рамках своего государства, в процессе строительства его, в многовековых войнах по защите его от иноверных и иноземных захватчиков. Русское государство всегда, в том числе и в имперский период, служило, по выражению архим. Константина (Зайцева) футляром, который хранил Святую Русь, т.е. Церковь, христианский уклад и быт, нравственность и культуру, самую душу народа. После слома государственного футляра враги Христовы получили возможность беспрепятственно уничтожить и растлить все его содержимое.</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4. Движение за правовое государство</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Белые правительства прежде всего пытались восстановить на освобожденной ими территории нормальную человеческую жизнь, законность и правопорядок, права личности, свободу общественной, церковной и хозяйственной жизни, уничтоженные прежде большевицким режимом. Конечно, при этом накладывались ограничения, диктуемые военным временем. В реальности осуществить удавалось не все из-за противодействия одних людей, стремившихся извлекать личные выгоды из революционного хаоса и саботажа других, не желавших идти на трудную жертвенную работу. Но принципиально все белые правительства: и адм. Колчака, и генералов Деникина, Миллера, Юденича, Врангеля, Дитерихса, стояли на уважении к закону и правосудию, на признании прав и собственности лиц и обществ. Все белые правительства пытались, хотя и с разным успехом, пресекать насилия, грабежи, самосуд и всякое беззаконие. Этим они принципиально отличались от большевиков, у которых произвол и беззаконие были возведены в систему, и которые не выполняли даже своих собственных законов, начиная со своей конституции.</w:t>
      </w:r>
    </w:p>
    <w:p>
      <w:pPr>
        <w:pStyle w:val="Normal"/>
        <w:ind w:firstLine="567"/>
        <w:jc w:val="both"/>
        <w:rPr>
          <w:rFonts w:ascii="Arial Narrow" w:hAnsi="Arial Narrow" w:cs="Arial Narrow"/>
          <w:szCs w:val="24"/>
        </w:rPr>
      </w:pPr>
      <w:r>
        <w:rPr>
          <w:rFonts w:cs="Arial Narrow" w:ascii="Arial Narrow" w:hAnsi="Arial Narrow"/>
          <w:szCs w:val="24"/>
        </w:rPr>
        <w:t>В этом отношении у русских людей ярко проявился кризис правосознания, о котором подробно писал проф. Ильин. Здоровое правосознание человека выражается внешне в уважении к закону, к чужому труду, собственности и правам, в точном понимании своих прав и обязанностей. Здоровое правосознание зависит не от юридического образования, а от нравственности и религиозности человека. Искренне верующий и живущий по заповедям Божиим непременно имеет и здоровое правосознание, и из таких людей строится нормальное человеческое общество. И наоборот, человека, не имеющего здорового правосознания, не уважающего чужих прав, чужого труда и собственности, не желающего никому подчиняться, невозможно считать верующим. И вот, оказалось, что большинство простонародья больше сочувствует большевицкому беззаконию, кратко выраженному в лозунге «грабь награбленное», чем попыткам белых правительств навести порядок, толкуемый как «возврат к старому режиму». Этот страх «старого режима» привел большинство народа к оппозиции Белому делу и загнал под чудовищное ярмо нового режима – коммунистического.</w:t>
      </w:r>
    </w:p>
    <w:p>
      <w:pPr>
        <w:pStyle w:val="Normal"/>
        <w:ind w:firstLine="567"/>
        <w:jc w:val="both"/>
        <w:rPr>
          <w:rFonts w:ascii="Arial Narrow" w:hAnsi="Arial Narrow" w:cs="Arial Narrow"/>
          <w:szCs w:val="24"/>
        </w:rPr>
      </w:pPr>
      <w:r>
        <w:rPr>
          <w:rFonts w:cs="Arial Narrow" w:ascii="Arial Narrow" w:hAnsi="Arial Narrow"/>
          <w:szCs w:val="24"/>
        </w:rPr>
        <w:t>Итак, Белое Движение боролось за:</w:t>
      </w:r>
    </w:p>
    <w:p>
      <w:pPr>
        <w:pStyle w:val="Normal"/>
        <w:ind w:firstLine="567"/>
        <w:jc w:val="both"/>
        <w:rPr>
          <w:rFonts w:ascii="Arial Narrow" w:hAnsi="Arial Narrow" w:cs="Arial Narrow"/>
          <w:szCs w:val="24"/>
        </w:rPr>
      </w:pPr>
      <w:r>
        <w:rPr>
          <w:rFonts w:cs="Arial Narrow" w:ascii="Arial Narrow" w:hAnsi="Arial Narrow"/>
          <w:szCs w:val="24"/>
        </w:rPr>
        <w:t>1) Русскую государственность против разрушителей России – большевиков и сепаратистов;</w:t>
      </w:r>
    </w:p>
    <w:p>
      <w:pPr>
        <w:pStyle w:val="Normal"/>
        <w:ind w:firstLine="567"/>
        <w:jc w:val="both"/>
        <w:rPr>
          <w:rFonts w:ascii="Arial Narrow" w:hAnsi="Arial Narrow" w:cs="Arial Narrow"/>
          <w:szCs w:val="24"/>
        </w:rPr>
      </w:pPr>
      <w:r>
        <w:rPr>
          <w:rFonts w:cs="Arial Narrow" w:ascii="Arial Narrow" w:hAnsi="Arial Narrow"/>
          <w:szCs w:val="24"/>
        </w:rPr>
        <w:t>2) национальную русскую культуру, русские традиции и быт, против интернациональных разрушителей;</w:t>
      </w:r>
    </w:p>
    <w:p>
      <w:pPr>
        <w:pStyle w:val="Normal"/>
        <w:ind w:firstLine="567"/>
        <w:jc w:val="both"/>
        <w:rPr>
          <w:rFonts w:ascii="Arial Narrow" w:hAnsi="Arial Narrow" w:cs="Arial Narrow"/>
          <w:szCs w:val="24"/>
        </w:rPr>
      </w:pPr>
      <w:r>
        <w:rPr>
          <w:rFonts w:cs="Arial Narrow" w:ascii="Arial Narrow" w:hAnsi="Arial Narrow"/>
          <w:szCs w:val="24"/>
        </w:rPr>
        <w:t>3) законность и порядок, против произвола и беззакония;</w:t>
      </w:r>
    </w:p>
    <w:p>
      <w:pPr>
        <w:pStyle w:val="Normal"/>
        <w:ind w:firstLine="567"/>
        <w:jc w:val="both"/>
        <w:rPr>
          <w:rFonts w:ascii="Arial Narrow" w:hAnsi="Arial Narrow" w:cs="Arial Narrow"/>
          <w:szCs w:val="24"/>
        </w:rPr>
      </w:pPr>
      <w:r>
        <w:rPr>
          <w:rFonts w:cs="Arial Narrow" w:ascii="Arial Narrow" w:hAnsi="Arial Narrow"/>
          <w:szCs w:val="24"/>
        </w:rPr>
        <w:t>4) свободу веры и церкви, против агрессивного богоборчества;</w:t>
      </w:r>
    </w:p>
    <w:p>
      <w:pPr>
        <w:pStyle w:val="Normal"/>
        <w:ind w:firstLine="567"/>
        <w:jc w:val="both"/>
        <w:rPr>
          <w:rFonts w:ascii="Arial Narrow" w:hAnsi="Arial Narrow" w:cs="Arial Narrow"/>
          <w:szCs w:val="24"/>
        </w:rPr>
      </w:pPr>
      <w:r>
        <w:rPr>
          <w:rFonts w:cs="Arial Narrow" w:ascii="Arial Narrow" w:hAnsi="Arial Narrow"/>
          <w:szCs w:val="24"/>
        </w:rPr>
        <w:t>5) права личности, семьи, общества, за нормальную человеческую жизнь, против непризнающих социальных устоев и традиций политических преступников, захвативших власть в России.</w:t>
      </w:r>
    </w:p>
    <w:p>
      <w:pPr>
        <w:pStyle w:val="Normal"/>
        <w:ind w:firstLine="567"/>
        <w:jc w:val="both"/>
        <w:rPr/>
      </w:pPr>
      <w:r>
        <w:rPr>
          <w:rFonts w:cs="Arial Narrow" w:ascii="Arial Narrow" w:hAnsi="Arial Narrow"/>
          <w:szCs w:val="24"/>
        </w:rPr>
        <w:t>При этом Белое Движение было не классовым, не сословным и не партийным, а все-таки народным, хотя и не стало всенародным. Это Движение имело все необходимые предпосылки, чтобы стать началом воссоздания русской национальной государственности и общественной жизни. Более широкое участие народных сил могло бы исправить по ходу работы все ошибки и преодолеть «болезни роста». К сожалению, этого не произошло. Во всяком случае, очевидно, что те, кто оказались против белых, сделали свой выбор не по каким-то добрым побуждениям, а или из страха красных репрессий, или в поисках выгоды, или же по своей одержимости бредовыми, сатанинскими идеями коммунизма, отнявшими у них всякую способность отличать добро от зла.</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5. Отношения белых с иностранными державами</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Белые правительства упрекают за их тесную связь с державами Антанты, за политическую и финансовую зависимость от этих держав. Но зависимость эта была обусловлена критическими обстоятельствами времени. Белые силы, разбросанные по окраинам России, не имели ни материальных, ни людских ресурсов, в основном сконцентрированных в центре страны и доставшихся большевикам. Они не имели достаточного времени на организацию своих армий, на налаживание гражданского управления своих областей. Пользуясь этой слабостью русских белых сил, в их дела вмешались иностранцы. Но повторим: будь большей народная поддержка Белого дела, меньшей была бы зависимость от иностранной помощи.</w:t>
      </w:r>
    </w:p>
    <w:p>
      <w:pPr>
        <w:pStyle w:val="Normal"/>
        <w:ind w:firstLine="567"/>
        <w:jc w:val="both"/>
        <w:rPr>
          <w:rFonts w:ascii="Arial Narrow" w:hAnsi="Arial Narrow" w:cs="Arial Narrow"/>
          <w:szCs w:val="24"/>
        </w:rPr>
      </w:pPr>
      <w:r>
        <w:rPr>
          <w:rFonts w:cs="Arial Narrow" w:ascii="Arial Narrow" w:hAnsi="Arial Narrow"/>
          <w:szCs w:val="24"/>
        </w:rPr>
        <w:t>Связь с державами Антанты, как с военно-политическими союзниками была установлена не белыми, а еще царским правительством, причем до Великой войны и прошла испытание на прочность в ходе этой войны. Хотя страны Антанты неоднократно подводили Россию, других союзников у нее не было. Рвать налаженные связи без веских причин не представлялось разумным. Союз ген. Краснова с Германией летом 1918 г. был вынужденным и чисто временным. После окончательного поражения Германии осенью 1918 г. он утратил всякий смысл.</w:t>
      </w:r>
    </w:p>
    <w:p>
      <w:pPr>
        <w:pStyle w:val="Normal"/>
        <w:ind w:firstLine="567"/>
        <w:jc w:val="both"/>
        <w:rPr>
          <w:rFonts w:ascii="Arial Narrow" w:hAnsi="Arial Narrow" w:cs="Arial Narrow"/>
          <w:szCs w:val="24"/>
        </w:rPr>
      </w:pPr>
      <w:r>
        <w:rPr>
          <w:rFonts w:cs="Arial Narrow" w:ascii="Arial Narrow" w:hAnsi="Arial Narrow"/>
          <w:szCs w:val="24"/>
        </w:rPr>
        <w:t>Белые правительства последовательно держались лозунга: за единую, великую и неделимую Россию. Адм. Колчак и ген. Деникин подчеркивали, что они не могут обещать иностранцам за их помощь ни единой пяди русской земли. Даже в условиях военных поражений под давлением стран Антанты они не шли на признание украинских, закавказских и прибалтийских сепаратистов, всемерно отстаивая суверенитет и территориальную целостность России. Когда в декабре 1918 г. французское правительство предложило свою помощь ген. Краснову на унизительных кабальных условиях, он отверг ее, найдя в этом полную поддержку и ген. Деникина, несмотря на разногласия с последним в других вопросах. Подобным же образом держался и ген. Врангель, который в самых тесных обстоятельствах, и в Крыму, и после эвакуации в Галлиполи всегда старался «высоко держать русское знамя и не давать русского имени в обиду», к чему призывал и всех своих соратников.</w:t>
      </w:r>
    </w:p>
    <w:p>
      <w:pPr>
        <w:pStyle w:val="Normal"/>
        <w:ind w:firstLine="567"/>
        <w:jc w:val="both"/>
        <w:rPr>
          <w:rFonts w:ascii="Arial Narrow" w:hAnsi="Arial Narrow" w:cs="Arial Narrow"/>
          <w:szCs w:val="24"/>
        </w:rPr>
      </w:pPr>
      <w:r>
        <w:rPr>
          <w:rFonts w:cs="Arial Narrow" w:ascii="Arial Narrow" w:hAnsi="Arial Narrow"/>
          <w:szCs w:val="24"/>
        </w:rPr>
        <w:t>Между тем, большевики и в этом отношении поступали прямо противоположным образом: ради сохранения своей власти и ради признания и поддержки со стороны Запада раздали сепаратистам многие области бывшей империи и предоставили концессии внутри страны после Гражданской войны.</w:t>
      </w:r>
    </w:p>
    <w:p>
      <w:pPr>
        <w:pStyle w:val="Normal"/>
        <w:ind w:firstLine="567"/>
        <w:jc w:val="both"/>
        <w:rPr>
          <w:rFonts w:ascii="Arial Narrow" w:hAnsi="Arial Narrow" w:cs="Arial Narrow"/>
          <w:szCs w:val="24"/>
        </w:rPr>
      </w:pPr>
      <w:r>
        <w:rPr>
          <w:rFonts w:cs="Arial Narrow" w:ascii="Arial Narrow" w:hAnsi="Arial Narrow"/>
          <w:szCs w:val="24"/>
        </w:rPr>
        <w:t>И все же для наглядности сопоставим помощь стран Антанты Белому Движению с помощью тех же держав Советскому Союзу в годы второй мировой войны, когда многомиллиардная помощь союзников помогла выстоять коммунистическому режиму, несмотря на страшные военные поражения и огромные материальные и людские потери. Западные страны были по-настоящему заинтересованы в поражении нацистского блока и сохранении для этой цели сталинского режима. И для достижения такой своей цели они не поскупились.</w:t>
      </w:r>
    </w:p>
    <w:p>
      <w:pPr>
        <w:pStyle w:val="Normal"/>
        <w:ind w:firstLine="567"/>
        <w:jc w:val="both"/>
        <w:rPr>
          <w:rFonts w:ascii="Arial Narrow" w:hAnsi="Arial Narrow" w:cs="Arial Narrow"/>
          <w:szCs w:val="24"/>
        </w:rPr>
      </w:pPr>
      <w:r>
        <w:rPr>
          <w:rFonts w:cs="Arial Narrow" w:ascii="Arial Narrow" w:hAnsi="Arial Narrow"/>
          <w:szCs w:val="24"/>
        </w:rPr>
        <w:t>Затем в период «холодной войны» и многочисленных локальных конфликтов американской помощи было вполне достаточно, чтобы обеспечить существование двух Корей, двух Китаев, двух Вьетнамов на протяжении нескольких десятилетий. Антикоммунистические режимы в южных частях этих стран и на Тайване находились на полном иждивении США и по праву считались марионеточными. Аналогично и коммунистические режимы в других половинах, существовали на советском бюджете и были также марионеточными в отношении к СССР.</w:t>
      </w:r>
    </w:p>
    <w:p>
      <w:pPr>
        <w:pStyle w:val="Normal"/>
        <w:ind w:firstLine="567"/>
        <w:jc w:val="both"/>
        <w:rPr/>
      </w:pPr>
      <w:r>
        <w:rPr>
          <w:rFonts w:cs="Arial Narrow" w:ascii="Arial Narrow" w:hAnsi="Arial Narrow"/>
          <w:szCs w:val="24"/>
        </w:rPr>
        <w:t>Если с учетом этого опыта вернуться к помощи стран Антанты Белому Движению, то увидим, что эта помощь была крайне незначительной, никак не соответствующей ни потребностям белых, ни возможностям самих западных держав. Например, белые армии постоянно испытывали хронический недостаток в боеприпасах, в тяжелом вооружении, которое большей частью с боем приходилось добывать у неприятеля. Ген. Врангель упоминает лишь о трех десятках изношенных танков и таком же количестве аэропланов, бывших в его армии летом 1920 г. (закупленные им в Болгарии аэропланы англичане уничтожили «по недоразумению»). За присланные боеприпасы приходилось расплачиваться хлебом и углем, которых и самим едва хватало. Если бы страны Антанты по-настоящему были заинтересованы в победе белых сил (или хотя бы в балансе двух Россий, белой и красной, как в Корее), они могли бы оказать реальную техническую и материальную помощь и политическую поддержку всем антибольшевицким силам в России. Они этого не сделали, и более того, косвенно содействовали поражению белых русских сил и их последующему распылению в эмиграции.</w:t>
      </w:r>
    </w:p>
    <w:p>
      <w:pPr>
        <w:pStyle w:val="Normal"/>
        <w:ind w:firstLine="567"/>
        <w:jc w:val="both"/>
        <w:rPr>
          <w:rFonts w:ascii="Arial Narrow" w:hAnsi="Arial Narrow" w:cs="Arial Narrow"/>
          <w:szCs w:val="24"/>
        </w:rPr>
      </w:pPr>
      <w:r>
        <w:rPr>
          <w:rFonts w:cs="Arial Narrow" w:ascii="Arial Narrow" w:hAnsi="Arial Narrow"/>
          <w:szCs w:val="24"/>
        </w:rPr>
        <w:t>Отсюда очевидно, что масонские правительства Антанты старались держать белые силы под контролем под видом союзных отношений, но реально были заинтересованы в победе большевиков. Зная белых вождей, они понимали, что если такие люди победят или хотя бы удержат власть над некоторой частью России, организуют там национальное правительство и национальную армию, то возникнет центр притяжения для всех честных национально мыслящих русских людей, центр национального возрождения страны, и людоедский красный режим когда-нибудь падет. А это никак не входило в их планы по уничтожению сильной самостоятельной России.</w:t>
      </w:r>
    </w:p>
    <w:p>
      <w:pPr>
        <w:pStyle w:val="Normal"/>
        <w:ind w:firstLine="567"/>
        <w:jc w:val="both"/>
        <w:rPr/>
      </w:pPr>
      <w:r>
        <w:rPr>
          <w:rFonts w:cs="Arial Narrow" w:ascii="Arial Narrow" w:hAnsi="Arial Narrow"/>
          <w:szCs w:val="24"/>
        </w:rPr>
        <w:t>Потому совершенно несостоятельны домыслы о том, что если бы победили белые, то они превратили бы Россию в масонскую республику и втянули бы ее в «новый мировой порядок». По масонским планам Россия должна была пройти через красную мясорубку и массовый геноцид населения, для чего и была предана большевикам. Именно они посредством террора, голода, репрессий и войн истребили значительную часть русского народа, сформировав из его останков народ советский, утративший духовное преемство и исторические корни, а также во многом – просто волю к жизни и самосохранению. Выполнив эту задачу, коммунистический режим на наших глазах легко и плавно «перестроился» в либерально-западный и действительно превратил Россию в колонию нового мирового порядка. Именно ком. режим воспитал советскую номенклатуру и советскую образованщину вместо истребленного прежнего ведущего национального слоя. При всем недостоинстве многих представителей русской аристократии и служилой бюрократии и интеллигенции в этих слоях нашлись все-таки люди, способные к жертвенному подвигу и борьбе за Белое дело. В рядах советской номенклатуры, общественности и армии подобных людей уже вовсе не нашлось. Критикам Белого дела стоит задать вопрос: если бы теперь вместо советских генералов типа Грачева, Руцкого или Лебедя, прославившихся хищениями, интригами, предательствами или демагогией, но ни к чему большему неспособных, во главе армии были бы люди типа Колчака, Деникина, Корнилова и Врангеля – неужели Россия была бы в таком плачевном положении? Если бы Русскую Церковь вместо патриарха Алексия с его «митрополитбюро» и прочей советско-церковной номенклатурой, известной лишь широкой жизнью и скандальной аморальностью, возглавляли бы патриарх Тихон, митр. Антоний, митр. Кирилл (Смирнов) и другие иерархи-исповедники,- неужели бы Русская Церковь находилась бы в таком духовном разложении, как теперь?</w:t>
      </w:r>
    </w:p>
    <w:p>
      <w:pPr>
        <w:pStyle w:val="Normal"/>
        <w:ind w:firstLine="567"/>
        <w:jc w:val="both"/>
        <w:rPr/>
      </w:pPr>
      <w:r>
        <w:rPr>
          <w:rFonts w:cs="Arial Narrow" w:ascii="Arial Narrow" w:hAnsi="Arial Narrow"/>
          <w:szCs w:val="24"/>
        </w:rPr>
        <w:t>Подобные сопоставления можно провести и в других областях. Мировая закулиса потому и не дала возможности победить Белому Движению, что очень хорошо поняла людей белого духа, поняла, что их не купишь и не запугаешь. Люди Белого дела, пройдя испытания гражданской войны очистились от всего наносного, от предрассудков либерального образования, от иллюзий относительно Запада и их больше не обманешь. Эти люди действительно станут возрождать Россию, и с их духовным потенциалом будут способны увлечь многих. Поэтому если они станут ведущим слоем и получат власть в стране, то смогут действительно возродить независимую национальную Россию. А потому, - как поняли тайные хозяева мира,- позволить победить этим людям ни в коем случае нельзя. Власть в России можно предоставить лишь людям зависимым, нравственно гнилым, продажным и безвольным – что мы и видим на примере сегодняшнего дня.</w:t>
      </w:r>
    </w:p>
    <w:p>
      <w:pPr>
        <w:pStyle w:val="Normal"/>
        <w:ind w:firstLine="567"/>
        <w:jc w:val="both"/>
        <w:rPr>
          <w:rFonts w:ascii="Arial Narrow" w:hAnsi="Arial Narrow" w:cs="Arial Narrow"/>
          <w:szCs w:val="24"/>
        </w:rPr>
      </w:pPr>
      <w:r>
        <w:rPr>
          <w:rFonts w:cs="Arial Narrow" w:ascii="Arial Narrow" w:hAnsi="Arial Narrow"/>
          <w:szCs w:val="24"/>
        </w:rPr>
        <w:t>Глядя на тогдашнюю трагедию России из эпохи ее нынешней агонии мы можем оценить катастрофичность последствий поражения Белого дела. То была последняя реальная попытка, имевшая определенные шансы на успех, остановить уничтожение  России и русского народа. И только враг России или сумасшедший может злорадствовать по поводу поражения белых.</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6. Непредрешенчество и монархизм</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 xml:space="preserve">Белое Движение упрекают в том, что оно было не монархическим, а республиканским. Здесь опять обвинители допускают передержку. Гражданская война в России была не между монархистами и республиканцами, (как, например, в Англии в </w:t>
      </w:r>
      <w:r>
        <w:rPr>
          <w:rFonts w:cs="Arial Narrow" w:ascii="Arial Narrow" w:hAnsi="Arial Narrow"/>
          <w:szCs w:val="24"/>
          <w:lang w:val="en-US"/>
        </w:rPr>
        <w:t>XVII</w:t>
      </w:r>
      <w:r>
        <w:rPr>
          <w:rFonts w:cs="Arial Narrow" w:ascii="Arial Narrow" w:hAnsi="Arial Narrow"/>
          <w:szCs w:val="24"/>
        </w:rPr>
        <w:t xml:space="preserve"> в.) а </w:t>
      </w:r>
      <w:r>
        <w:rPr>
          <w:rFonts w:cs="Arial Narrow" w:ascii="Arial Narrow" w:hAnsi="Arial Narrow"/>
          <w:b/>
          <w:szCs w:val="24"/>
        </w:rPr>
        <w:t>между национально-государственными русскими силами и интернациональными, антирусскими богоборческими силами</w:t>
      </w:r>
      <w:r>
        <w:rPr>
          <w:rFonts w:cs="Arial Narrow" w:ascii="Arial Narrow" w:hAnsi="Arial Narrow"/>
          <w:szCs w:val="24"/>
        </w:rPr>
        <w:t>. Официальной позицией белых было “непредрешенчество” в отношении будущего государственного устройства страны. Ни одно из белых правительств (в том числе и Сибирское правительство адм. Колчака, признанного верховным правителем России) справедливо не считало себя окончательной законной верховной властью, но только областным временным правительством до окончания смуты. Не посягая на полномочия высшей всероссийской власти, белые правительства потому и старались не обещать иностранным державам ничего из российских территорий, не уступать российских национальных интересов. Выбор государственного устройства и установление законного российского правительства мыслились многими белыми деятелями после созыва Всероссийского Учредительного собрания. Но, например, адм. Колчак был против созыва такого собрания по образцу 1917 г. из политиканов разных левых партий. Большинство военных вместе с ним отдавали предпочтение идее национальной военной диктатуры на переходный период. Как показал опыт Испании и латиноамериканских стран, в ХХ веке это было единственно разумным решением.</w:t>
      </w:r>
    </w:p>
    <w:p>
      <w:pPr>
        <w:pStyle w:val="Normal"/>
        <w:ind w:firstLine="567"/>
        <w:jc w:val="both"/>
        <w:rPr>
          <w:rFonts w:ascii="Arial Narrow" w:hAnsi="Arial Narrow" w:cs="Arial Narrow"/>
          <w:szCs w:val="24"/>
        </w:rPr>
      </w:pPr>
      <w:r>
        <w:rPr>
          <w:rFonts w:cs="Arial Narrow" w:ascii="Arial Narrow" w:hAnsi="Arial Narrow"/>
          <w:szCs w:val="24"/>
        </w:rPr>
        <w:t>Белые вожди вынуждены были считаться с настроениями населения тех областей, на которые они опирались. Анархическая стихия, захлестнувшая страну после Февраля, глубоко отравила народ. Монархические симпатии, если у кого и остались, были едва заметны у отдельных лиц и совершенно не видны в общественной жизни. Большинство депутатов Донского Круга и Кубанской Рады были откровенно левыми – а ведь они избирались народным голосованием по станицам. Эти депутаты (по свидетельству Деникина) постоянно пугали казаков “монархизмом” Добровольческой армии, и эта демагогия имела успех. Столь же далеким от монархизма было настроение и в Сибири. Заметим, что левые настроения были особенно сильны в народной образованщине, сельской полуинтеллигенции – писарях, землемерах, фельдшерах, учителях, вышедших из простого народа, гораздо более в этой среде, чем в настоящей городской интеллигенции, имевшей хорошее образование, умеющей думать и способной хотя бы учиться на своих ошибках, осознать причины катастрофы 1917 г.</w:t>
      </w:r>
    </w:p>
    <w:p>
      <w:pPr>
        <w:pStyle w:val="Normal"/>
        <w:ind w:firstLine="567"/>
        <w:jc w:val="both"/>
        <w:rPr>
          <w:rFonts w:ascii="Arial Narrow" w:hAnsi="Arial Narrow" w:cs="Arial Narrow"/>
          <w:szCs w:val="24"/>
        </w:rPr>
      </w:pPr>
      <w:r>
        <w:rPr>
          <w:rFonts w:cs="Arial Narrow" w:ascii="Arial Narrow" w:hAnsi="Arial Narrow"/>
          <w:szCs w:val="24"/>
        </w:rPr>
        <w:t>Больше симпатии к монархии было заметно у крестьян и мещан центральных областей России, но симпатии эти выражались в делах, в реальном сопротивлении большевикам, гораздо слабее, чем на окраинах.</w:t>
      </w:r>
    </w:p>
    <w:p>
      <w:pPr>
        <w:pStyle w:val="Normal"/>
        <w:ind w:firstLine="567"/>
        <w:jc w:val="both"/>
        <w:rPr/>
      </w:pPr>
      <w:r>
        <w:rPr>
          <w:rFonts w:cs="Arial Narrow" w:ascii="Arial Narrow" w:hAnsi="Arial Narrow"/>
          <w:szCs w:val="24"/>
        </w:rPr>
        <w:t xml:space="preserve">Ген. Дитерихс, возглавлявший комиссию по расследованию убийства царской семьи, широко распространял материалы об этом страшном злодеянии, пытаясь открыть глаза народу на сущность большевизма. Но большого сочувствия к убиенному Государю и его семье эти сведения в народе так и не вызвали. Достаточно сравнить, какой была реакция на убийство имп. Александра </w:t>
      </w:r>
      <w:r>
        <w:rPr>
          <w:rFonts w:cs="Arial Narrow" w:ascii="Arial Narrow" w:hAnsi="Arial Narrow"/>
          <w:szCs w:val="24"/>
          <w:lang w:val="en-US"/>
        </w:rPr>
        <w:t>II</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t>Таким образом, сочувствие к монархии в период гражданской войны в народе было довольно слабым, и самое главное, редко выражалось в активной борьбе с большевиками, оставаясь для многих на уровне благочестивых светлых воспоминаний. С таким раскладом сил и мнений приходилось считаться белым вождям.</w:t>
      </w:r>
    </w:p>
    <w:p>
      <w:pPr>
        <w:pStyle w:val="Normal"/>
        <w:ind w:firstLine="567"/>
        <w:jc w:val="both"/>
        <w:rPr>
          <w:rFonts w:ascii="Arial Narrow" w:hAnsi="Arial Narrow" w:cs="Arial Narrow"/>
          <w:szCs w:val="24"/>
        </w:rPr>
      </w:pPr>
      <w:r>
        <w:rPr>
          <w:rFonts w:cs="Arial Narrow" w:ascii="Arial Narrow" w:hAnsi="Arial Narrow"/>
          <w:szCs w:val="24"/>
        </w:rPr>
        <w:t>Личные симпатии многих из них (например, ген. Корнилова, Деникина, Маркова), действительно, склонялись к республиканству, точнее к диктатуре. Но эти свои симпатии они никому не навязывали, и республиканские взгляды не вошли в программные документы белых правительств. Белому Движению эти генералы были известны, как патриоты России и честные солдаты, но не как политики. До революции они отдали безупречной службе Царю и Отечеству по 25-30 лет своей жизни, прошли две тяжелых войны. Неудачи, потери и поражения в этих войнах, в том числе бывшие по вине главного командования, поколебали в этих фронтовиках веру в способность царского правительства довести войну до победы – и это отразилось на их политических воззрениях. Не стоит забывать и то, что около двадцати членов Дома Романовых, к февралю 1917 г. имевших генеральские звания и академическое военное образование, не поддержали Государя и отказались от борьбы за монархию. Никто из них не участвовал и в Белом Движении. Этот факт стоит вспомнить современным критикам белой борьбы, твердящим о присяге на верность Династии 1613 г.</w:t>
      </w:r>
    </w:p>
    <w:p>
      <w:pPr>
        <w:pStyle w:val="Normal"/>
        <w:ind w:firstLine="567"/>
        <w:jc w:val="both"/>
        <w:rPr/>
      </w:pPr>
      <w:r>
        <w:rPr>
          <w:rFonts w:cs="Arial Narrow" w:ascii="Arial Narrow" w:hAnsi="Arial Narrow"/>
          <w:szCs w:val="24"/>
        </w:rPr>
        <w:t xml:space="preserve">У многих монархистов того времени симпатии к монархии соединялись с так называемой «германской ориентацией» – необходимостью, по их мнению, иметь союз с Германией. Насколько это было осуществимо практически, после четырехлетней войны с Германией, поддержавшей большевиков (хотя бы пресловутым пломбированным вагоном) и заключившей с ними Брестский мир – это вопрос. Но очевидно, что «германская ориентация», как и любая другая, не является необходимой принадлежностью монархизма. Между тем, подобные случайные атрибуты, сомнительные и спорные политические лозунги, присоединяемые к монархизму, отталкивали от него весьма многих. </w:t>
      </w:r>
    </w:p>
    <w:p>
      <w:pPr>
        <w:pStyle w:val="Normal"/>
        <w:ind w:firstLine="567"/>
        <w:jc w:val="both"/>
        <w:rPr>
          <w:rFonts w:ascii="Arial Narrow" w:hAnsi="Arial Narrow" w:cs="Arial Narrow"/>
          <w:szCs w:val="24"/>
        </w:rPr>
      </w:pPr>
      <w:r>
        <w:rPr>
          <w:rFonts w:cs="Arial Narrow" w:ascii="Arial Narrow" w:hAnsi="Arial Narrow"/>
          <w:szCs w:val="24"/>
        </w:rPr>
        <w:t>Еще до 1917 г. монархическое движение в России утратило всенародный внесословный характер и превратилось в одно из политических направлений, к тому же раздробленное на несколько партий со своими лидерами. Постепенно оно усваивало и многие методы некрасивой партийной борьбы и партийной пропаганды, теряло качественное духовно-нравственное отличие от других партий, теряло доверие как со стороны Монарха, так и со стороны церковных иерархов и церковного народа. В таком виде монархическое направление перестало быть какой-либо значимой силой и потому не смогло оказать никакого сопротивления Февралю ни в Гос. Думе, ни на питерских улицах. Не смогли монархисты в течение целого года организовать и похищения Государя из заключения, хотя возможности для этого были. Поэтому в целом репутация монархистов была не на высоте.</w:t>
      </w:r>
    </w:p>
    <w:p>
      <w:pPr>
        <w:pStyle w:val="Normal"/>
        <w:ind w:firstLine="567"/>
        <w:jc w:val="both"/>
        <w:rPr>
          <w:rFonts w:ascii="Arial Narrow" w:hAnsi="Arial Narrow" w:cs="Arial Narrow"/>
          <w:szCs w:val="24"/>
        </w:rPr>
      </w:pPr>
      <w:r>
        <w:rPr>
          <w:rFonts w:cs="Arial Narrow" w:ascii="Arial Narrow" w:hAnsi="Arial Narrow"/>
          <w:szCs w:val="24"/>
        </w:rPr>
        <w:t>Политический монархизм никак не проявил себя в общественной жизни в белых областях России. Ряд монархических дореволюционных деятелей, причем далеко не лучших (типа В. Шульгина и В. Пуришкевича), пытались шуметь и «играть роль» в белом тылу. Другие лучшие (прот. Иоанн Восторгов, д-р Н. Дубровин и др.) были расстреляны большевиками. Ряд военных деятелей монархической ориентации своей оппозицией, вплоть до прямого неподчинения главному командованию, нанесли Белому делу серьезный ущерб. Например, Бермонт-Авалов в решающий момент наступления войск ген. Юденича на Петроград самовольно снял свой отряд с фронта и затеял под Ригой бои с латышами и англичанами. Ничего худшего для Северо-Западной армии нельзя было и придумать. Семиреченский атаман Аненнков отказался подчиняться адм. Колчаку, как «немонархисту» и не прислал своих войск на фронт во время решающих боев за Омск в ноябре 1919 г. Ген. Врангель вспоминает, как летом 1920 г. флотские офицеры-монархисты составили заговор с целью переворота, собираясь арестовать его со штабом и провозгласить царем вел. Князя Николая Николаевича. При расследовании оказалось, что во главе заговора стоял провокатор еврей-чекист.</w:t>
      </w:r>
    </w:p>
    <w:p>
      <w:pPr>
        <w:pStyle w:val="Normal"/>
        <w:ind w:firstLine="567"/>
        <w:jc w:val="both"/>
        <w:rPr>
          <w:rFonts w:ascii="Arial Narrow" w:hAnsi="Arial Narrow" w:cs="Arial Narrow"/>
          <w:szCs w:val="24"/>
        </w:rPr>
      </w:pPr>
      <w:r>
        <w:rPr>
          <w:rFonts w:cs="Arial Narrow" w:ascii="Arial Narrow" w:hAnsi="Arial Narrow"/>
          <w:szCs w:val="24"/>
        </w:rPr>
        <w:t>Широко известно и другое громкое дело, совершенное монархистом, поручиком Хайрюзиным, служившим в контрразведке, - подлое убийство в спину начальника штаба Добровольческой армии ген. Романовского. Убийство это нанесло непоправимый моральный ущерб Белому делу, наложило пятно на честь русского офицерства и скомпрометировало его перед союзниками. Это убийство, как отмечал Р. Гуль, было в чем-то символичным. Жертва – герой обороны Порт-Артура и Великой войны, участник корниловского выступления, первопоходник, деливший с Деникиным все труды и напасти войны, но при этом – не монархист. Убийца же не участвовал ни в одном походе, просидел в тылу, и в посольстве в Константинополе, но зато оказался монархистом и знатоком литературы по масонству, вычислил ген. Романовского, как масона, и убил его. Нечего и говорить, что такая безобразная карикатура на монархизм никак не могла вызвать у кого-либо монархических симпатий.</w:t>
      </w:r>
    </w:p>
    <w:p>
      <w:pPr>
        <w:pStyle w:val="Normal"/>
        <w:ind w:firstLine="567"/>
        <w:jc w:val="both"/>
        <w:rPr>
          <w:rFonts w:ascii="Arial Narrow" w:hAnsi="Arial Narrow" w:cs="Arial Narrow"/>
          <w:szCs w:val="24"/>
        </w:rPr>
      </w:pPr>
      <w:r>
        <w:rPr>
          <w:rFonts w:cs="Arial Narrow" w:ascii="Arial Narrow" w:hAnsi="Arial Narrow"/>
          <w:szCs w:val="24"/>
        </w:rPr>
        <w:t>Ген. Врангель вспоминает, как летом 1918 г. киевские монархисты убеждали его и других офицеров не вступать в Добровольческую армию Деникина, поскольку тот не монархист. И получалось, что пока «немонархисты» корниловцы и марковцы сражались и гибли во 2-м Кубанском походе, монархисты сидели в киевских кофейнях и занимались лишь говорильней; пока «республиканцы» каппелевцы и воткинцы бились и умирали в Сибирском ледяном походе, иные монархисты в Чите и в Харбине умно критиковали их политические взгляды.</w:t>
      </w:r>
    </w:p>
    <w:p>
      <w:pPr>
        <w:pStyle w:val="Normal"/>
        <w:ind w:firstLine="567"/>
        <w:jc w:val="both"/>
        <w:rPr>
          <w:rFonts w:ascii="Arial Narrow" w:hAnsi="Arial Narrow" w:cs="Arial Narrow"/>
          <w:szCs w:val="24"/>
        </w:rPr>
      </w:pPr>
      <w:r>
        <w:rPr>
          <w:rFonts w:cs="Arial Narrow" w:ascii="Arial Narrow" w:hAnsi="Arial Narrow"/>
          <w:szCs w:val="24"/>
        </w:rPr>
        <w:t>Можно вспомнить и ряд монархических изданий, обвинявших белых вождей в связи с жидо-масонами. На самом деле, пытаясь быть «правее правого», подобные лица подрывали Белое Движение, хотя бы во имя монархизма, и реальную помощь оказывали только большевикам, сами того не понимая. Как отмечал И. Ильин в статье «Демагогия и провокация», безответственная болтовня, политиканство и интриганство создавали самую благоприятную обстановку для внедрения провокаторов. Не случайно и анти-врангелевский «монархический» заговор возглавил еврей-чекист, и уже потом в эмиграции «монархическую» партию младоросов возглавил советский агент Казем-Бек.</w:t>
      </w:r>
    </w:p>
    <w:p>
      <w:pPr>
        <w:pStyle w:val="Normal"/>
        <w:ind w:firstLine="567"/>
        <w:jc w:val="both"/>
        <w:rPr>
          <w:rFonts w:ascii="Arial Narrow" w:hAnsi="Arial Narrow" w:cs="Arial Narrow"/>
          <w:szCs w:val="24"/>
        </w:rPr>
      </w:pPr>
      <w:r>
        <w:rPr>
          <w:rFonts w:cs="Arial Narrow" w:ascii="Arial Narrow" w:hAnsi="Arial Narrow"/>
          <w:szCs w:val="24"/>
        </w:rPr>
        <w:t>С горечью отметим, что эта «болезнь Хайрюзина» отнюдь не прошла и среди современных монархистов, часть из которых осталась весьма склонной к политическому и духовному сектантству, с его болезненно-узким и воспаленным мышлением.</w:t>
      </w:r>
    </w:p>
    <w:p>
      <w:pPr>
        <w:pStyle w:val="Normal"/>
        <w:ind w:firstLine="567"/>
        <w:jc w:val="both"/>
        <w:rPr>
          <w:rFonts w:ascii="Arial Narrow" w:hAnsi="Arial Narrow" w:cs="Arial Narrow"/>
          <w:szCs w:val="24"/>
        </w:rPr>
      </w:pPr>
      <w:r>
        <w:rPr>
          <w:rFonts w:cs="Arial Narrow" w:ascii="Arial Narrow" w:hAnsi="Arial Narrow"/>
          <w:szCs w:val="24"/>
        </w:rPr>
        <w:t>К счастью, такие «монархисты», а точнее просто шкурники, в те времена не составляли большинства среди людей с монархическими симпатиями. Настоящие монархисты, такие как генералы Кутепов и Дроздовский или «царский гусляр» С. Бехтеев сражались против большевиков в той же Добровольческой армии, хорошо понимая, кто есть настоящий враг России, к чему обязывает воинский долг и что уместно, а что неуместно в военное время.</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u w:val="single"/>
        </w:rPr>
        <w:t>7. Духовно-нравственное понимание Белого дела</w:t>
      </w:r>
      <w:r>
        <w:rPr>
          <w:rFonts w:cs="Arial Narrow" w:ascii="Arial Narrow" w:hAnsi="Arial Narrow"/>
          <w:szCs w:val="24"/>
        </w:rPr>
        <w:t>.</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Таким образом, Белое Движение ответило на вопрос</w:t>
      </w:r>
      <w:r>
        <w:rPr>
          <w:rFonts w:cs="Arial Narrow" w:ascii="Arial Narrow" w:hAnsi="Arial Narrow"/>
          <w:b/>
          <w:szCs w:val="24"/>
        </w:rPr>
        <w:t>: что является главным в человеке: его идеологическая позиция и партийная принадлежность, или его нравственный поступок и волевой выбор в сторону попираемой правды.</w:t>
      </w:r>
      <w:r>
        <w:rPr>
          <w:rFonts w:cs="Arial Narrow" w:ascii="Arial Narrow" w:hAnsi="Arial Narrow"/>
          <w:szCs w:val="24"/>
        </w:rPr>
        <w:t xml:space="preserve"> Об этом впоследствии подробно писал И. Ильин. Но философское осмысление Белого дела даже у него пришло после. Еще позже пришло религиозное и историософское осмысление проблем революции у идеологов Русской Зарубежной Церкви. А первым было все-таки </w:t>
      </w:r>
      <w:r>
        <w:rPr>
          <w:rFonts w:cs="Arial Narrow" w:ascii="Arial Narrow" w:hAnsi="Arial Narrow"/>
          <w:b/>
          <w:szCs w:val="24"/>
        </w:rPr>
        <w:t>волевое решение, нравственное самоопределение</w:t>
      </w:r>
      <w:r>
        <w:rPr>
          <w:rFonts w:cs="Arial Narrow" w:ascii="Arial Narrow" w:hAnsi="Arial Narrow"/>
          <w:szCs w:val="24"/>
        </w:rPr>
        <w:t xml:space="preserve"> по отношению к победившему в России злу, самоотверженное вступление на путь борьбы с этим злом у всех людей белого духа.</w:t>
      </w:r>
    </w:p>
    <w:p>
      <w:pPr>
        <w:pStyle w:val="Normal"/>
        <w:ind w:firstLine="567"/>
        <w:jc w:val="both"/>
        <w:rPr/>
      </w:pPr>
      <w:r>
        <w:rPr>
          <w:rFonts w:cs="Arial Narrow" w:ascii="Arial Narrow" w:hAnsi="Arial Narrow"/>
          <w:szCs w:val="24"/>
        </w:rPr>
        <w:t xml:space="preserve">Правильное осмысление русской трагедии, именно православное церковное понимание этой проблемы, не могло прийти к тем людям, которые уклонились от противостояния злу (физического или духовного), попытались отсидеться и занять позицию стороннего наблюдателя. Такие «хороняки» (по выражению И. Ильина) пытались объяснить революцию «по-сменовеховски», или «по-евразийски», или даже «по-черносотенски», но, залезая в дебри исторических аналогий, и напуская философский туман, они оказались лишь </w:t>
      </w:r>
      <w:r>
        <w:rPr>
          <w:rFonts w:cs="Arial Narrow" w:ascii="Arial Narrow" w:hAnsi="Arial Narrow"/>
          <w:i/>
          <w:szCs w:val="24"/>
        </w:rPr>
        <w:t>слепыми вождями слепых</w:t>
      </w:r>
      <w:r>
        <w:rPr>
          <w:rFonts w:cs="Arial Narrow" w:ascii="Arial Narrow" w:hAnsi="Arial Narrow"/>
          <w:szCs w:val="24"/>
        </w:rPr>
        <w:t>, потому что игнорировали важнейший вопрос о нравственной позиции человека по отношению к богоборческому злу.</w:t>
      </w:r>
    </w:p>
    <w:p>
      <w:pPr>
        <w:pStyle w:val="Normal"/>
        <w:ind w:firstLine="567"/>
        <w:jc w:val="both"/>
        <w:rPr>
          <w:rFonts w:ascii="Arial Narrow" w:hAnsi="Arial Narrow" w:cs="Arial Narrow"/>
          <w:szCs w:val="24"/>
        </w:rPr>
      </w:pPr>
      <w:r>
        <w:rPr>
          <w:rFonts w:cs="Arial Narrow" w:ascii="Arial Narrow" w:hAnsi="Arial Narrow"/>
          <w:szCs w:val="24"/>
        </w:rPr>
        <w:t>Белое дело поняли лишь те, кто сами по духу были белыми. Причем сначала приняли сердечным сочувствием и волевым решением, а затем уже осмыслили умом. Не приняли его те, кто по духу были не белые. И тоже сначала они не откликнулись сердцем, не отозвались волей, а потом уже подобрали умственные оправдания этому своему решению. И.Ильин в одном из писем такому «кабинетному монархисту», ткавшему паутину из разных возражений монархического характера против Белого дела, так и писал: «Вы не понимаете нас, потому что Вы по духу не белый; белый мыслит, и чувствует, и поступает по-другому».</w:t>
      </w:r>
    </w:p>
    <w:p>
      <w:pPr>
        <w:pStyle w:val="Normal"/>
        <w:ind w:firstLine="567"/>
        <w:jc w:val="both"/>
        <w:rPr>
          <w:rFonts w:ascii="Arial Narrow" w:hAnsi="Arial Narrow" w:cs="Arial Narrow"/>
          <w:szCs w:val="24"/>
        </w:rPr>
      </w:pPr>
      <w:r>
        <w:rPr>
          <w:rFonts w:cs="Arial Narrow" w:ascii="Arial Narrow" w:hAnsi="Arial Narrow"/>
          <w:szCs w:val="24"/>
        </w:rPr>
        <w:t>Белое Движение критикуют за малую церковность или даже нецерковность его участников. Это отчасти верно, и это, конечно, плохо. Но революционное искушение касалось не вопросов церковности, а еще менее – соблюдения обрядов. Главный вопрос революции, произведший разделение во всех слоях русского народа и в самой Церкви, был вопрос об отношении к беззаконной богоборческой власти. Фактически, как подчеркивал И. Ильин, это был вопрос: с Богом ты или против Бога? Этот вопрос разделил русских людей на два лагеря. И среди самих служителей церкви нашлись те, кто стали доказывать, что зло – это добро и «благословлять раскаты революции тихостью Святаго Духа». А среди нецерковных людей иные стали на сторону добра против зла.</w:t>
      </w:r>
    </w:p>
    <w:p>
      <w:pPr>
        <w:pStyle w:val="Normal"/>
        <w:ind w:firstLine="567"/>
        <w:jc w:val="both"/>
        <w:rPr>
          <w:rFonts w:ascii="Arial Narrow" w:hAnsi="Arial Narrow" w:cs="Arial Narrow"/>
          <w:szCs w:val="24"/>
        </w:rPr>
      </w:pPr>
      <w:r>
        <w:rPr>
          <w:rFonts w:cs="Arial Narrow" w:ascii="Arial Narrow" w:hAnsi="Arial Narrow"/>
          <w:szCs w:val="24"/>
        </w:rPr>
        <w:t>Искушение русской революции стало генеральной репетицией последнего антихристова времени, когда все человечество будет испытуемо по отношению к личности антихриста и к власти его, а не по каким-либо мировоззренческим, политическим, идеологическим или духовным вопросам. Весь род людской будет поделен на принявших власть и печать зверя и на непринявших ее. Принятие печати зверя лишит смысла хранение православных догматов и соблюдение церковных обрядов. Нечто подобное происходило и в годы Гражданской войны. Не все красные были активными богоборцами; кое-кто из красных «попутчиков» совмещал служение большевикам с какими-то христианскими верованиями и какими-то церковными обрядами. Например, не так давно были опубликованы некоторые письма красного командарма Филиппа Миронова к жене, в которых он пишет, что молится о ней Богу и ангелу-хранителю. Известно, что Миронов разрешал в местах расквартирования своих войск пасхальные богослужения и крестные ходы, запрещенные местными совдепами. Такие симпатии к религии непритворно совмещались у него с членством в компартии и военным служением богоборческому режиму. А последнее и было решающим.</w:t>
      </w:r>
    </w:p>
    <w:p>
      <w:pPr>
        <w:pStyle w:val="Normal"/>
        <w:ind w:firstLine="567"/>
        <w:jc w:val="both"/>
        <w:rPr>
          <w:rFonts w:ascii="Arial Narrow" w:hAnsi="Arial Narrow" w:cs="Arial Narrow"/>
          <w:szCs w:val="24"/>
        </w:rPr>
      </w:pPr>
      <w:r>
        <w:rPr>
          <w:rFonts w:cs="Arial Narrow" w:ascii="Arial Narrow" w:hAnsi="Arial Narrow"/>
          <w:szCs w:val="24"/>
        </w:rPr>
        <w:t>Итак, в применении к той исторической ситуации, понятия «церковность – нецерковность» не определяют главных смысловых полюсов. Какая-то иная духовная реальность оказывалась более важной.</w:t>
      </w:r>
    </w:p>
    <w:p>
      <w:pPr>
        <w:pStyle w:val="Normal"/>
        <w:ind w:firstLine="567"/>
        <w:jc w:val="both"/>
        <w:rPr>
          <w:rFonts w:ascii="Arial Narrow" w:hAnsi="Arial Narrow" w:cs="Arial Narrow"/>
          <w:szCs w:val="24"/>
        </w:rPr>
      </w:pPr>
      <w:r>
        <w:rPr>
          <w:rFonts w:cs="Arial Narrow" w:ascii="Arial Narrow" w:hAnsi="Arial Narrow"/>
          <w:szCs w:val="24"/>
        </w:rPr>
        <w:t>Неправильно говорить и о безусловном предопределении Белого Движения к поражению, о его заведомой обреченности. Перед русскими людьми был поставлен серьезный выбор между реальными силами: или подчиниться богоборческому злу, или помочь тем, кто уже вступил с ним в борьбу. Одни – в основном служители алтаря Господня – избрали путь духовного противостояния злу и словесного обличения его и приняли венец мученический, не приняв служения новому строю. Их мы почитаем, как Новомучеников и прибегаем к их молитвам. Другие - в основном носители меча, воины – избрали путь сопротивления злу силой и в большинстве своем положили живот свой на поле брани за Отечество и за други своя. Их память мы чтим, как национальных героев и молимся об упокоении их душ. Эти два пути и были православным решением поставленного вопроса. Причем они не исключали, а дополняли друг друга. Известно, что иные из участников Белой борьбы приняли потом монашество или священство, посвятили себя на служение Церкви.</w:t>
      </w:r>
    </w:p>
    <w:p>
      <w:pPr>
        <w:pStyle w:val="Normal"/>
        <w:ind w:firstLine="567"/>
        <w:jc w:val="both"/>
        <w:rPr>
          <w:rFonts w:ascii="Arial Narrow" w:hAnsi="Arial Narrow" w:cs="Arial Narrow"/>
          <w:szCs w:val="24"/>
        </w:rPr>
      </w:pPr>
      <w:r>
        <w:rPr>
          <w:rFonts w:cs="Arial Narrow" w:ascii="Arial Narrow" w:hAnsi="Arial Narrow"/>
          <w:szCs w:val="24"/>
        </w:rPr>
        <w:t>К сожалению, большинство народа избрало не эти два пути, а путь наименьшего сопротивления, уклонения от борьбы, «хоронячества», или даже сотрудничества со злом. Всех таких большевики постарались поставить себе на службу самыми жестокими методами. Не пожелавшие служить в Белой Армии оказались на службе в армии Красной, хотя бы они того и не хотели. И это в конечном счете решило исход борьбы. Ген. Деникин летом 1919 г. имел против себя троекратно превосходящие силы, ген. Врангель год спустя – пятикратный перевес неприятеля. Тридцати тысячам бойцов армии Врангеля противостояло около 150 тысяч красных. Одновременно в белом тылу находилось до 150 тысяч раненных, больных и инвалидов гражданской и мировой войны. Белых задавили массой, а массу составляют люди равнодушные и безразличные. Конечно, не им и не их идейным наследникам судить белых за допущенные ими ошибки.</w:t>
      </w:r>
    </w:p>
    <w:p>
      <w:pPr>
        <w:pStyle w:val="Normal"/>
        <w:ind w:firstLine="567"/>
        <w:jc w:val="both"/>
        <w:rPr>
          <w:rFonts w:ascii="Arial Narrow" w:hAnsi="Arial Narrow" w:cs="Arial Narrow"/>
          <w:szCs w:val="24"/>
        </w:rPr>
      </w:pPr>
      <w:r>
        <w:rPr>
          <w:rFonts w:cs="Arial Narrow" w:ascii="Arial Narrow" w:hAnsi="Arial Narrow"/>
          <w:szCs w:val="24"/>
        </w:rPr>
        <w:t>Здесь мы не касаемся этих ошибок. Подробный разбор их был сделан самими участниками Белой борьбы, а их историософский анализ дан идеологами Зарубежной Церкви. Важно то, что эти люди или сами участвовали в Белой борьбе или сочувствовали и помогали ей, сами будучи белыми по духу. Поэтому, даже жестко критикуя Белое движение за его ошибки, они никогда не ставили под сомнение саму Белую борьбу, не считали ее заведомо обреченной, а тем более, не считали ее противной воле Божией.</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В наше время историческое Белое дело отошло в прошлое и споры о частностях и исторических подробностях стали достоянием узкого круга специалистов. Важным для православного мировоозрения остается отношение к Белой идее, которая поднимала своих бойцов в неравный бой с торжествующим злом, обрекала их на жертвенный подвиг на страдание при жизни, на бесславие и забвение по смерти, - это идея «сопротивления злу силой». В наши дни противостояние злу требуется прежде всего духовно-нравственное. Христианину, русскому человеку нельзя принимать навязываемый стиль жизни и образ поведения, нельзя «сливаться с местностью» и вписываться в «демократические стандарты» мирового порядка, нужно сохранять свой собственный русский православный уклад. Пока нет значительного слоя таких духовно сопротивляющихся людей, о другого рода силе, кроме духовной, речь не идет. Но и это «сопротивление силой» требует постоянных усилий над собой, известного рода аскезы и самоотверженности в противостоянии нравственному растлению и всепроникающей буржуазной пошлости.</w:t>
      </w:r>
    </w:p>
    <w:p>
      <w:pPr>
        <w:pStyle w:val="Normal"/>
        <w:ind w:firstLine="567"/>
        <w:jc w:val="both"/>
        <w:rPr>
          <w:rFonts w:ascii="Arial Narrow" w:hAnsi="Arial Narrow" w:cs="Arial Narrow"/>
          <w:szCs w:val="24"/>
        </w:rPr>
      </w:pPr>
      <w:r>
        <w:rPr>
          <w:rFonts w:cs="Arial Narrow" w:ascii="Arial Narrow" w:hAnsi="Arial Narrow"/>
          <w:szCs w:val="24"/>
        </w:rPr>
        <w:t>И вот здесь мы видим, что отношение к Белой идее носит какой-то определяющий, знаковый характер, оказывается напрямую связанным с духовным состоянием человека и его нравственными ориентирами. Просто усвоить правильные взгляды, еще легче запомнить правильные слова, а в остальном плыть по течению окружающей жизни. Лица, склонные к резонерству и демагогии, не привыкшие жертвовать своим удобством, легко из красных становятся «черными», из национал-большевиков – «черносотенцами», а то и совмещают «православный сталинизм» и монархизм. Такие, конечно, не понимают и не принимают Белой идеи, а способны лишь поносить ее и злорадствовать по поводу ее неуспеха. Патриотическое движение в современной России, раскрашенное в красные и черные тона, определенно зашло в тупик, в идейный кризис и нравственный упадок, тщетно прикрываемый организационными мероприятиями и отдельными экстремистскими выходками. Нашему времени определенно не хватает белых вождей и воинов, вообще людей белого духа. Потому не свысока должны мы смотреть на жизненный путь подлинных патриотов России, а почитать их и учиться у них, если желаем сделать что-то полезное для своей страны и народа.</w:t>
      </w:r>
    </w:p>
    <w:p>
      <w:pPr>
        <w:pStyle w:val="Normal"/>
        <w:ind w:firstLine="567"/>
        <w:jc w:val="both"/>
        <w:rPr>
          <w:rFonts w:ascii="Arial Narrow" w:hAnsi="Arial Narrow" w:cs="Arial Narrow"/>
          <w:szCs w:val="24"/>
        </w:rPr>
      </w:pPr>
      <w:r>
        <w:rPr>
          <w:rFonts w:cs="Arial Narrow" w:ascii="Arial Narrow" w:hAnsi="Arial Narrow"/>
          <w:szCs w:val="24"/>
        </w:rPr>
      </w:r>
    </w:p>
    <w:p>
      <w:pPr>
        <w:pStyle w:val="Normal"/>
        <w:ind w:firstLine="567"/>
        <w:jc w:val="both"/>
        <w:rPr/>
      </w:pPr>
      <w:r>
        <w:rPr>
          <w:rFonts w:cs="Arial Narrow" w:ascii="Arial Narrow" w:hAnsi="Arial Narrow"/>
          <w:szCs w:val="24"/>
        </w:rPr>
        <w:t>Иеромонах Дионисий</w:t>
      </w:r>
    </w:p>
    <w:p>
      <w:pPr>
        <w:pStyle w:val="Normal"/>
        <w:ind w:firstLine="567"/>
        <w:jc w:val="both"/>
        <w:rPr>
          <w:rFonts w:ascii="Arial Narrow" w:hAnsi="Arial Narrow" w:cs="Arial Narrow"/>
          <w:szCs w:val="24"/>
        </w:rPr>
      </w:pPr>
      <w:r>
        <w:rPr>
          <w:rFonts w:cs="Arial Narrow" w:ascii="Arial Narrow" w:hAnsi="Arial Narrow"/>
          <w:szCs w:val="24"/>
        </w:rPr>
        <w:t>УЛ 47, 2002 г.</w:t>
      </w:r>
    </w:p>
    <w:p>
      <w:pPr>
        <w:pStyle w:val="Normal"/>
        <w:ind w:firstLine="567"/>
        <w:jc w:val="both"/>
        <w:rPr>
          <w:rFonts w:ascii="Arial Narrow" w:hAnsi="Arial Narrow" w:cs="Arial Narrow"/>
          <w:szCs w:val="24"/>
        </w:rPr>
      </w:pPr>
      <w:r>
        <w:rPr>
          <w:rFonts w:cs="Arial Narrow" w:ascii="Arial Narrow" w:hAnsi="Arial Narrow"/>
          <w:szCs w:val="24"/>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44:00Z</dcterms:created>
  <dc:creator>1</dc:creator>
  <dc:description/>
  <cp:keywords/>
  <dc:language>en-US</dc:language>
  <cp:lastModifiedBy>passer</cp:lastModifiedBy>
  <cp:lastPrinted>2002-07-25T14:55:00Z</cp:lastPrinted>
  <dcterms:modified xsi:type="dcterms:W3CDTF">2009-08-02T09:23:00Z</dcterms:modified>
  <cp:revision>4</cp:revision>
  <dc:subject/>
  <dc:title>В защиту Белого Дела</dc:title>
</cp:coreProperties>
</file>